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1A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ΕΡΩΤΗΜΑΤΟΛΟΓΙΟ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ΑΝΑΔΕΙΞΗΣ ΑΠΑΙΤΗΣΕΩΝ ΧΡΗΣΤΩΝ ΓΙΑ ΥΠΗΡΕΣΙΕΣ ΠΛΗΡΟΦΟΡΗΣΗΣ ΚΑΙ ΕΚΠΑΙΔΕΥΣΗΣ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</wp:posOffset>
                </wp:positionH>
                <wp:positionV relativeFrom="paragraph">
                  <wp:posOffset>3810</wp:posOffset>
                </wp:positionV>
                <wp:extent cx="5681980" cy="2207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2207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ο Ερωτηματολόγιο είναι ειδικά σχεδιασμένο για ασθενείς ή πολίτες που φροντίζουν ασθενείς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Σας ευχαριστούμε προκαταβολικ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47.4pt;height:173.8pt;mso-wrap-distance-left:9.05pt;mso-wrap-distance-right:9.05pt;mso-wrap-distance-top:0pt;mso-wrap-distance-bottom:0pt;margin-top:0.3pt;mso-position-vertical-relative:text;margin-left: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Το Ερωτηματολόγιο είναι ειδικά σχεδιασμένο για ασθενείς ή πολίτες που φροντίζουν ασθενείς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Σας ευχαριστούμε προκαταβολικ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kern w:val="2"/>
          <w:sz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kern w:val="2"/>
          <w:sz w:val="24"/>
          <w:lang w:val="en-US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ΡΙΣΜΟ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62"/>
        <w:gridCol w:w="40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Όρο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ρισμός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υκρινίσει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Υγεία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Η συνολική σωματική, ψυχική και κοινωνική ευεξία του ατόμο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Ο ορισμός προέρχεται από τη Παγκόσμια Οργάνωση Υγείας. Δεν περιορίζεται στην απουσία ασθένειας, όπως πολύ συχνά πιστεύετα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όνοια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πρόνοια, σύνολο θεσμών και ρυθμίσεων που εξασφαλίζουν την παροχή στους πολίτες, και ιδιαίτερα στους οικονομικά ασθενέστερους, ιατροφαρμακευτικής και νοσοκομειακής περίθαλψης και κοινωνικής προστασία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Μείζον Ελληνικό Λεξικό, Τεγόπουλου-Φυτράκ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γωγή υγεία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Αγωγή Υγείας» είναι μια διαδικασία που στηρίζεται σε επιστημονικές αρχές και χρησιμοποιεί προγραμματισμένες ευκαιρίες μάθησης που δίνουν τη δυνατότητα στους ανθρώπους, όταν λειτουργούν ως άτομα ή ως σύνολο, να αποφασίζουν και να ενεργούν συνειδητά (ενημερωμένα) για θέματα που επηρεάζουν της υγεία τους»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ΔΗΓΟΣ ΑΓΩΓΗΣ ΚΑΙ ΠΡΟΑΓΩΓΗΣ ΤΗΣ ΥΓΕΙΑΣ – Ινστιτούτο Υγείας του Παιδιού, Κατερίνα Σώκου, εκδ. ΕΛΛΗΝΙΚΑ ΓΡΑΜΜΑΤ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οαγωγή υγεία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ροαγωγή της υγείας είναι η διαδικασία που δίνει τη δυνατότητα στους ανθρώπους να ελέγχουν και να βελτιώνουν την υγεία τους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 ορισμός προέρχεται από τον «Χάρτη της Οττάβα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ηροφόρηση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αροχή πληροφοριών επιστημονικής αξίας σε σχέση με την υγεία, παρέχονται από τους επαγγελματίες υγείας με συμβατικά ή ηλεκτρονικά μέσα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Ορισμός που χρησιμοποιείται από την Ομάδα Μελέτης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νημέρωση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ληροφόρηση σχετικά με τη λειτουργία και τις διαδικασίες που αφορούν τις μονάδες παροχής υπηρεσιών υγείας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ρισμός που χρησιμοποιείται από την Ομάδα Μελέτη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κπαίδευση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Η ενεργός συμμετοχή σε δραστηριότητες που αποσκοπούν στην ενδυνάμωση του ατόμου να αντιμετωπίσει καταστάσεις που αφορούν στην υγεία του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Ορισμός που χρησιμοποιείται από την Ομάδα Μελέτη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υμβατικός τρόπο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ορά στην παρουσίαση, καταγραφή και μεταφορά πληροφοριών με τη βοήθεια έντυπων μέσων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Ηλεκτρονικός τρόπο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φορά στην παρουσίαση, καταγραφή και μεταφορά πληροφοριών σε ψηφιακή μορφή, με τη βοήθεια ηλεκτρονικών υπολογιστών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ιατροί αποτελούν (σύμφωνα με το νόμο) την πηγή ενημέρωσης ασθενών και πολιτών σε θέματα υγείας και ιατρικής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χρησιμοποιήσει τις υπηρεσίες τους:</w:t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Παρασχέθηκαν τέτοιες υπηρεσίες αυτομάτως: </w:t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αγκαστήκατε να ζητήσετε τέτοιες υπηρεσίες:</w:t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καταφύγει σε άλλες πηγές για την άντληση πληροφοριών;</w:t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οσηλευτές </w:t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φίλους που εμπιστεύεστε </w:t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ιατρούς τους οποίους γνωρίζετε αλλά έχουν άλλο επιστημονικό αντικείμενο (ειδικότητα) </w:t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ιβλία, περιοδικά, κτλ.</w:t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1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λεκτρονικές πηγές</w:t>
        <w:tab/>
        <w:tab/>
        <w:tab/>
        <w:tab/>
        <w:tab/>
        <w:tab/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καταφύγει σε ειδικούς για την αντιμετώπιση προβλημάτων υγείας, όπως: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οικογενειακό ιατρό </w:t>
        <w:tab/>
        <w:tab/>
        <w:tab/>
        <w:tab/>
        <w:tab/>
        <w:tab/>
        <w:tab/>
        <w:t>____</w:t>
        <w:tab/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νωστούς ή φίλους ιατρούς</w:t>
        <w:tab/>
        <w:tab/>
        <w:tab/>
        <w:t xml:space="preserve"> </w:t>
        <w:tab/>
        <w:tab/>
        <w:tab/>
        <w:t>____</w:t>
        <w:tab/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ξωτερικά ιατρεία</w:t>
        <w:tab/>
        <w:tab/>
        <w:tab/>
        <w:t xml:space="preserve"> </w:t>
        <w:tab/>
        <w:tab/>
        <w:tab/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ι πληροφορίες που έδωσαν οι επαγγελματίες υγείας, για την ενημέρωσή σας, όταν χρειάστηκε (κατά την άποψή σας) ήταν: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παρκείς</w:t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η επαρκείς</w:t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λανθασμένες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εν μείνατε ικανοποιημένοι για κάποιον άλλο λόγο</w:t>
        <w:tab/>
        <w:t>(εξηγήστε)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Θεωρείτε ότι ο χρόνος που αφιέρωσε ο ιατρός που επελήφθη του προβλήματός σας, για να ενημερώσει εσάς και τους οικείους σας ήταν: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παρκής</w:t>
        <w:tab/>
        <w:tab/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η ικανοποιητικός</w:t>
        <w:tab/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εν αφιέρωσε καθόλου από το χρόνο του</w:t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εύετε ότι ήσασταν σε θέση να περιγράψετε τη κατάστασή σας, μετά την ενημέρωση, σε άλλους επαγγελματίες υγείας όταν ζητήθηκε;</w:t>
        <w:tab/>
        <w:tab/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αγκαστήκατε να καταφύγετε σε σημειώσεις ή κείμενα τα οποία σας έδωσε ο ιατρός ή η ομάδα που αντιμετώπισε το ιατρικό πρόβλημα;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Αν η απάντησή σας είναι όχι, διευκρινίστε αν σας είχαν δοθεί τέτοια κείμενα 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Ναι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Θεωρείτε αναγκαία τη διάθεση τέτοιων κειμένων, χωρίς να τα ζητά ο ασθενής;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ρεθήκατε στην ανάγκη να κρατήσετε εσείς αρχείο με ημερολόγιο επισκέψεων σε ιατρό ή μονάδα, εξετάσεις ή αντίγραφα αυτών, αποτελέσματα της θεραπείας, των επεμβάσεων κλπ.</w:t>
      </w:r>
    </w:p>
    <w:p>
      <w:pPr>
        <w:pStyle w:val="Normal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Βρήκατε την ενημέρωσή σας για τις λειτουργίες της μονάδας και του νοσοκομείου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παρκή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η επαρκή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ύπαρκτη</w:t>
        <w:tab/>
        <w:tab/>
        <w:tab/>
        <w:tab/>
        <w:tab/>
        <w:tab/>
        <w:tab/>
        <w:t>____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οιες υπηρεσίες πιστεύετε ότι είναι απαραίτητο να προσφέρονται ή, αν υπάρχουν ήδη, ότι μπορούν να βελτιωθούν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6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Υπάρχει </w:t>
        <w:tab/>
        <w:tab/>
        <w:t>Πρέπει να βελτιωθεί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νημέρωσης</w:t>
        <w:tab/>
        <w:tab/>
        <w:t>____</w:t>
        <w:tab/>
        <w:tab/>
        <w:tab/>
        <w:tab/>
        <w:t>____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ληροφόρησης</w:t>
        <w:tab/>
        <w:tab/>
        <w:t>____</w:t>
        <w:tab/>
        <w:tab/>
        <w:tab/>
        <w:tab/>
        <w:t>____</w:t>
      </w:r>
    </w:p>
    <w:p>
      <w:pPr>
        <w:pStyle w:val="Normal"/>
        <w:numPr>
          <w:ilvl w:val="0"/>
          <w:numId w:val="10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κπαίδευσης</w:t>
        <w:tab/>
        <w:tab/>
        <w:t>____</w:t>
        <w:tab/>
        <w:tab/>
        <w:tab/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πιθυμείτε την ενεργό συμμετοχή σας στη βελτίωση των παρεχομένων υπηρεσιών υγείας με τη συμπλήρωση εντύπων παραπόνων, υποδείξεων και προτάσεων; </w:t>
      </w:r>
    </w:p>
    <w:p>
      <w:pPr>
        <w:pStyle w:val="TextBody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ιστεύετε ότι παρόμοιες προσπάθειές σας στο παρελθόν έφεραν αποτελέσματα;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 όχι, νομίζετε ότι η παράκαμψη χρονοβόρων διαδικασιών των συμβατικών τρόπων με την αντικατάστασή τους από ηλεκτρονικούς θα φέρουν καλύτερα αποτελέσματα;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Όταν φθάσατε στο σημείο να κάνετε χρήση μιας ή περισσοτέρων υπηρεσιών υγείας, γνωρίζατε εκ των προτέρων τα δικαιώματά σας, τις υποχρεώσεις σας και τις διαδικασίες που έπρεπε να ακολουθήσετε;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αζητήσατε ενημέρωση επ’ αυτών των θεμάτων;</w:t>
      </w:r>
    </w:p>
    <w:p>
      <w:pPr>
        <w:pStyle w:val="Normal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Όταν σας δόθηκε η ενημέρωση, τη βρήκατε: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παρκή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η επαρκή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θα επιθυμούσατε και εναλλακτικούς τρόπους (π.χ. έντυπα,……)</w:t>
        <w:tab/>
        <w:tab/>
        <w:t>____</w:t>
      </w:r>
    </w:p>
    <w:p>
      <w:pPr>
        <w:pStyle w:val="Normal"/>
        <w:numPr>
          <w:ilvl w:val="0"/>
          <w:numId w:val="6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εν σας δόθηκε παρά την επιμονή σας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εμπειρία από τη χρήση υπολογιστών;</w:t>
        <w:tab/>
        <w:tab/>
        <w:tab/>
        <w:t xml:space="preserve">   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Έχετε αναζητήσει πληροφορίες με ηλεκτρονικά μέσα;</w:t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πιθυμείτε να μάθετε περισσότερα, με επιστημονική εγκυρότητα και με κατάλληλο για σας τρόπο: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η λειτουργία του σώματος</w:t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ους παράγοντες που επηρεάζουν την υγεία</w:t>
        <w:tab/>
        <w:tab/>
        <w:tab/>
        <w:tab/>
        <w:t>____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όσους, την εξέλιξη και την αντιμετώπισή τους</w:t>
        <w:tab/>
        <w:tab/>
        <w:tab/>
        <w:tab/>
        <w:t>____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ις ιατρικές τεχνικές</w:t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ην ιστορία και την εξέλιξη της ιατρικής</w:t>
        <w:tab/>
        <w:tab/>
        <w:tab/>
        <w:tab/>
        <w:tab/>
        <w:t>____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ις υπηρεσίες που προσφέρονται</w:t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4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Άλλο (περιγράψτε) 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Επιθυμείτε η ενημέρωσή σας να είναι δυνατή ανά πάσα στιγμή; </w:t>
        <w:tab/>
        <w:tab/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Θέλετε να μπορείτε εύκολα και ανά πάσα στιγμή να έρχεστε σε επαφή με άλλα άτομα που αντιμετωπίζουν τα ίδια με σας ή παρόμοια προβλήματα υγείας</w:t>
        <w:tab/>
      </w:r>
    </w:p>
    <w:p>
      <w:pPr>
        <w:pStyle w:val="Normal"/>
        <w:ind w:left="576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ρώτηση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Νοιώσατε ποτέ την ανάγκη να ενημερώσετε και άλλους για τα προβλήματα που αντιμετωπίσατε, τη διαδικασία αντιμετώπισής των, τη τυχόν θεραπεία, τις μονάδες από τις οποίες μείνατε ευχαριστημένος (η) κλπ.;</w:t>
      </w:r>
    </w:p>
    <w:p>
      <w:pPr>
        <w:pStyle w:val="Normal"/>
        <w:ind w:left="576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76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Ναι </w:t>
        <w:tab/>
        <w:t>____</w:t>
        <w:tab/>
        <w:t xml:space="preserve">Όχι </w:t>
        <w:tab/>
        <w:t>____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GREEK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>
        <w:sz w:val="18"/>
      </w:rPr>
      <w:t>Το Έργο εκτελείται από το Πανεπιστήμιο Αθηνών και χρηματοδοτείται από τη Γενική Γραμματεία Έρευνας και Τεχνολογίας.</w:t>
      <w:br/>
      <w:t xml:space="preserve">Πληροφορίες: Ιατρική Σχολή Παν. Αθηνών, τηλ. 7788199, 7799799 fax: 7793273, ISDN: 3390610 email: </w:t>
    </w:r>
    <w:hyperlink r:id="rId1">
      <w:r>
        <w:rPr>
          <w:rStyle w:val="InternetLink"/>
          <w:sz w:val="18"/>
        </w:rPr>
        <w:t>dsotiri@</w:t>
      </w:r>
      <w:r>
        <w:rPr>
          <w:rStyle w:val="InternetLink"/>
          <w:sz w:val="18"/>
          <w:lang w:val="en-US"/>
        </w:rPr>
        <w:t>cc</w:t>
      </w:r>
      <w:r>
        <w:rPr>
          <w:rStyle w:val="InternetLink"/>
          <w:sz w:val="18"/>
        </w:rPr>
        <w:t>.uoa.gr</w:t>
      </w:r>
    </w:hyperlink>
    <w:r>
      <w:rPr>
        <w:sz w:val="18"/>
      </w:rPr>
      <w:t xml:space="preserve">, web: </w:t>
    </w:r>
    <w:hyperlink r:id="rId2">
      <w:r>
        <w:rPr>
          <w:rStyle w:val="InternetLink"/>
          <w:sz w:val="18"/>
        </w:rPr>
        <w:t>http://asclepieion.mpl.uoa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472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 GREEK;Arial" w:hAnsi="ARIAL GREEK;Arial" w:cs="ARIAL GREEK;Arial"/>
            </w:rPr>
          </w:pPr>
          <w:r>
            <w:rPr>
              <w:rFonts w:cs="ARIAL GREEK;Arial" w:ascii="ARIAL GREEK;Arial" w:hAnsi="ARIAL GREEK;Arial"/>
            </w:rPr>
            <w:drawing>
              <wp:inline distT="0" distB="0" distL="0" distR="0">
                <wp:extent cx="676910" cy="10744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42" r="-6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910" cy="1074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i/>
              <w:i/>
              <w:sz w:val="32"/>
            </w:rPr>
          </w:pPr>
          <w:r>
            <w:rPr>
              <w:i/>
              <w:sz w:val="32"/>
            </w:rPr>
            <w:t xml:space="preserve">Έργο: </w:t>
            <w:br/>
          </w:r>
          <w:r>
            <w:rPr>
              <w:b/>
              <w:i/>
              <w:sz w:val="44"/>
            </w:rPr>
            <w:t>Ασκληπιείο</w:t>
          </w:r>
          <w:r>
            <w:rPr>
              <w:b/>
              <w:sz w:val="44"/>
            </w:rPr>
            <w:t xml:space="preserve"> Πάρκο Αθηνών</w:t>
          </w:r>
        </w:p>
        <w:p>
          <w:pPr>
            <w:pStyle w:val="Normal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i/>
              <w:sz w:val="24"/>
            </w:rPr>
            <w:t>Μελέτη Πιλοτικού Δικτύου και Υπηρεσιών Υγείας και Πολιτισμού*</w:t>
          </w:r>
        </w:p>
      </w:tc>
    </w:tr>
  </w:tbl>
  <w:p>
    <w:pPr>
      <w:pStyle w:val="Header"/>
      <w:jc w:val="left"/>
      <w:rPr>
        <w:rFonts w:ascii="ARIAL GREEK;Arial" w:hAnsi="ARIAL GREEK;Arial" w:cs="ARIAL GREEK;Arial"/>
      </w:rPr>
    </w:pPr>
    <w:r>
      <w:rPr>
        <w:rFonts w:cs="ARIAL GREEK;Arial" w:ascii="ARIAL GREEK;Arial" w:hAnsi="ARIAL GREEK;Arial"/>
      </w:rPr>
      <w:t xml:space="preserve">.    </w:t>
    </w:r>
  </w:p>
  <w:tbl>
    <w:tblPr>
      <w:tblW w:w="138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</w:tblGrid>
    <w:tr>
      <w:trPr/>
      <w:tc>
        <w:tcPr>
          <w:tcW w:w="1384" w:type="dxa"/>
          <w:tcBorders/>
        </w:tcPr>
        <w:p>
          <w:pPr>
            <w:pStyle w:val="Normal"/>
            <w:rPr>
              <w:i/>
              <w:i/>
              <w:sz w:val="32"/>
            </w:rPr>
          </w:pPr>
          <w:r>
            <w:rPr>
              <w:i/>
              <w:sz w:val="32"/>
            </w:rPr>
            <w:t xml:space="preserve">Έργο: </w:t>
            <w:br/>
          </w:r>
          <w:r>
            <w:rPr>
              <w:b/>
              <w:i/>
              <w:sz w:val="44"/>
            </w:rPr>
            <w:t>Ασκληπιείο</w:t>
          </w:r>
          <w:r>
            <w:rPr>
              <w:b/>
              <w:sz w:val="44"/>
            </w:rPr>
            <w:t xml:space="preserve"> Πάρκο Αθηνών</w:t>
          </w:r>
        </w:p>
        <w:p>
          <w:pPr>
            <w:pStyle w:val="Normal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i/>
              <w:sz w:val="24"/>
            </w:rPr>
            <w:t>Μελέτη Πιλοτικού Δικτύου και Υπηρεσιών Υγείας και Πολιτισμού*</w:t>
          </w:r>
        </w:p>
      </w:tc>
    </w:tr>
  </w:tbl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ahoma" w:hAnsi="Tahoma" w:eastAsia="Times New Roman" w:cs="Tahoma"/>
      <w:color w:val="0000FF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cs="Verdana"/>
      <w:b/>
      <w:color w:val="FF000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Verdana" w:hAnsi="Verdana" w:cs="Verdana"/>
      <w:b/>
      <w:color w:val="auto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  <w:jc w:val="left"/>
    </w:pPr>
    <w:rPr>
      <w:rFonts w:ascii="Verdana" w:hAnsi="Verdana" w:cs="Verdana"/>
      <w:smallCaps/>
      <w:sz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Verdana" w:hAnsi="Verdana" w:cs="Verdana"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Verdana" w:hAnsi="Verdana" w:cs="Verdana"/>
    </w:rPr>
  </w:style>
  <w:style w:type="paragraph" w:styleId="StyleSotiriou">
    <w:name w:val="Style Sotiriou"/>
    <w:basedOn w:val="Heading1"/>
    <w:qFormat/>
    <w:pPr>
      <w:numPr>
        <w:ilvl w:val="0"/>
        <w:numId w:val="0"/>
      </w:numPr>
      <w:outlineLvl w:val="9"/>
    </w:pPr>
    <w:rPr>
      <w:caps/>
      <w:sz w:val="22"/>
    </w:rPr>
  </w:style>
  <w:style w:type="paragraph" w:styleId="Style9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sotiri@atlas.uoa.gr" TargetMode="External"/><Relationship Id="rId2" Type="http://schemas.openxmlformats.org/officeDocument/2006/relationships/hyperlink" Target="http://asclepieion.mpl.uoa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8:56:00Z</dcterms:created>
  <dc:creator>Dimitrios Sotiriou</dc:creator>
  <dc:description/>
  <dc:language>en-US</dc:language>
  <cp:lastModifiedBy>Adrew</cp:lastModifiedBy>
  <cp:lastPrinted>1999-11-16T13:46:00Z</cp:lastPrinted>
  <dcterms:modified xsi:type="dcterms:W3CDTF">1999-12-14T18:56:00Z</dcterms:modified>
  <cp:revision>2</cp:revision>
  <dc:subject/>
  <dc:title>ΕΡΩΤΗΜΑΤΟΛΟΓΙΟ ΑΞΙΟΛΟΓΗΣΗΣ ΤΗΛΕΜΑΤΙΚΩΝ ΥΠΗΡΕΣΙΩΝ ΠΟΥ ΑΠΕΥΘΥΝΟΝΤΑΙ ΣΕ ΑΣΘΕΝΕΙΣ Η ΠΟΛΙΤΕΣ</dc:title>
</cp:coreProperties>
</file>