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ΕΡΩΤΗΜΑΤΟΛΟΓΙΟ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ΑΝΑΔΕΙΞΗΣ ΑΠΑΙΤΗΣΕΩΝ ΧΡΗΣΤΩΝ ΓΙΑ ΥΠΗΡΕΣΙΕΣ ΠΛΗΡΟΦΟΡΗΣΗ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665</wp:posOffset>
                </wp:positionH>
                <wp:positionV relativeFrom="paragraph">
                  <wp:posOffset>52705</wp:posOffset>
                </wp:positionV>
                <wp:extent cx="5681980" cy="160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1605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Το Ερωτηματολόγιο αναφέρεται  σε επαγγελματίες υγεία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Σας ευχαριστούμε προκαταβολικ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47.4pt;height:126.45pt;mso-wrap-distance-left:9.05pt;mso-wrap-distance-right:9.05pt;mso-wrap-distance-top:0pt;mso-wrap-distance-bottom:0pt;margin-top:4.15pt;mso-position-vertical-relative:text;margin-left:28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Το Ερωτηματολόγιο αναφέρεται  σε επαγγελματίες υγείας</w:t>
                      </w:r>
                      <w:r>
                        <w:rPr>
                          <w:sz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Σας παρακαλούμε να διαβάσετε προσεκτικά το εισαγωγικό κείμενο. Μη διστάσετε να επικοινωνήσετε μαζί μας και να ζητήσετε διευκρινίσεις ή ακόμα και βοήθεια για την συμπλήρωσή του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Σας ευχαριστούμε προκαταβολικά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ΟΡΙΣΜΟΙ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425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Όρο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Ορισμό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Διευκρινίσει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γεί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 συνολική σωματική, ψυχική και κοινωνική ευεξία του ατόμο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 ορισμός προέρχεται από τη Παγκόσμια Οργάνωση Υγείας. Δεν περιορίζεται στην απουσία ασθένειας, όπως πολύ συχνά πιστεύεται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όνοι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/>
              <w:t>πρόνοια, σύνολο θεσμών και ρυθμίσεων που εξασφαλίζουν την παροχή στους πολίτες, και ιδιαίτερα στους οικονομικά ασθενέστερους, ιατροφαρμακευτικής και νοσοκομειακής περίθαλψης και κοινωνικής προστασία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Μείζον Ελληνικό Λεξικό, Τεγόπουλου-Φυτράκη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ηροφόρησ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ροχή πληροφοριών επιστημονικής αξίας σε σχέση με την υγεία, παρέχονται από τους επαγγελματίες υγείας με συμβατικά ή ηλεκτρονικά μέσ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Ορισμός που χρησιμοποιείται από την Ομάδα Μελέτης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νημέρωσ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ληροφόρηση σχετικά με τη λειτουργία και τις διαδικασίες που αφορούν τις μονάδες παροχής υπηρεσιών υγεία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ρισμός που χρησιμοποιείται από την Ομάδα Μελέτη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εματικ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δυασμός πληροφορικής και τηλεπικοινωνιώ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ηλεματικές υπηρεσίε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Υπηρεσίες που προσφέρονται από τρίτους και επιτρέπουν τη διακίνηση δεδομένων, πληροφοριών και γνώσεων, με τη βοήθεια ηλεκτρονικών υπολογιστών και τηλεπικοινωνιακών δικτύων κάθε μορφή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TextBody"/>
        <w:rPr/>
      </w:pPr>
      <w:r>
        <w:rPr/>
        <w:t xml:space="preserve">Πιστεύετε ότι οι διάφορες βιβλιοθήκες του χώρου της υγείας ενημερώνονται επαρκώς με τις νέες γνώσεις, ανακοινώσεις, εκδόσεις, κοκ;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Ναι ____  Όχι 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Normal"/>
        <w:rPr>
          <w:sz w:val="22"/>
        </w:rPr>
      </w:pPr>
      <w:r>
        <w:rPr>
          <w:sz w:val="22"/>
        </w:rPr>
        <w:t>Θεωρείτε εύκολη την πρόσβασή σας στο χώρο των υπαρχουσών βιβλιοθηκών ;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Ναι ____  Όχι 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Normal"/>
        <w:rPr>
          <w:sz w:val="22"/>
        </w:rPr>
      </w:pPr>
      <w:r>
        <w:rPr>
          <w:sz w:val="22"/>
        </w:rPr>
        <w:t>Θεωρείτε ικανοποιητική την πρόσβασή σας στις οποιεσδήποτε πληροφορίες με τις οποίες θέλετε να ενημερωθείτε;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Ναι ____  Όχι 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Normal"/>
        <w:rPr>
          <w:sz w:val="22"/>
        </w:rPr>
      </w:pPr>
      <w:r>
        <w:rPr>
          <w:sz w:val="22"/>
        </w:rPr>
        <w:t>Νομίζετε ότι ο εξοπλισμός των βιβλιοθηκών με σύγχρονα τηλεματικά μέσα θα βελτιώσει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Το εύρος και την ενημέρωση των παρεχόμενων πληροφοριών;         </w:t>
      </w:r>
      <w:r>
        <w:rPr>
          <w:sz w:val="22"/>
          <w:lang w:val="en-US"/>
        </w:rPr>
        <w:tab/>
        <w:tab/>
        <w:tab/>
      </w:r>
      <w:r>
        <w:rPr>
          <w:sz w:val="22"/>
        </w:rPr>
        <w:t xml:space="preserve">   </w:t>
      </w:r>
      <w:r>
        <w:rPr>
          <w:sz w:val="22"/>
          <w:lang w:val="en-US"/>
        </w:rPr>
        <w:t xml:space="preserve">      </w:t>
      </w:r>
      <w:r>
        <w:rPr>
          <w:sz w:val="22"/>
        </w:rPr>
        <w:t>Ναι ____  Όχι ____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Την ευκολία πρόσβασης στην επιθυμητή πληροφορία;                         </w:t>
      </w:r>
      <w:r>
        <w:rPr>
          <w:sz w:val="22"/>
          <w:lang w:val="en-US"/>
        </w:rPr>
        <w:t xml:space="preserve">                                  </w:t>
      </w:r>
      <w:r>
        <w:rPr>
          <w:sz w:val="22"/>
        </w:rPr>
        <w:t>Ναι ____  Όχι 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lang w:val="en-US"/>
        </w:rPr>
      </w:pPr>
      <w:r>
        <w:rPr/>
        <w:t>Ερώτηση</w:t>
      </w:r>
    </w:p>
    <w:p>
      <w:pPr>
        <w:pStyle w:val="Normal"/>
        <w:rPr/>
      </w:pPr>
      <w:r>
        <w:rPr>
          <w:sz w:val="22"/>
        </w:rPr>
        <w:t xml:space="preserve">Πιστεύετε ότι η άμεση πρόσβαση σε βάσεις βιβλιογραγικών δεδομένων, όπως το </w:t>
      </w:r>
      <w:r>
        <w:rPr>
          <w:sz w:val="22"/>
          <w:lang w:val="en-US"/>
        </w:rPr>
        <w:t xml:space="preserve">Medline, </w:t>
      </w:r>
      <w:r>
        <w:rPr>
          <w:sz w:val="22"/>
        </w:rPr>
        <w:t>θα διευκολύνει την αναζήτηση διαφόρων θεμάτων στο διεθνή χώρο;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Ναι ____  Όχι 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TextBody"/>
        <w:rPr/>
      </w:pPr>
      <w:r>
        <w:rPr/>
        <w:t>Η εύκολη αναζήτηση εξειδικευμένων θεμάτων και η γρήγορη πρόσβαση σε αυτά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Θα είχε θετική επίδραση στην ενημέρωσή σας                                                                        Ναι ____  Όχι 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Θα κέντριζε περισσότερο το ενδιαφέρον και την προσπάθεια στην αύξηση του εύρους και βάθους των γνώσεών σας                                                                                                                             Ναι ____  Όχι 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Normal"/>
        <w:rPr>
          <w:sz w:val="22"/>
        </w:rPr>
      </w:pPr>
      <w:r>
        <w:rPr>
          <w:sz w:val="22"/>
        </w:rPr>
        <w:t>Βρίσκετε δύσκολη και χρονοβόρα την εκμάθηση χρήσης των σύγχρονων ηλεκτρονικών μέσων;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Ναι ____  Όχι 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Normal"/>
        <w:rPr>
          <w:sz w:val="22"/>
        </w:rPr>
      </w:pPr>
      <w:r>
        <w:rPr>
          <w:sz w:val="22"/>
        </w:rPr>
        <w:t>Θεωρείτε απαραίτητη τη δυνατότητα παροχής πληροφοριών κατά τη μεγαλύτερη διάρκεια του 24ώρου;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Ναι ____  Όχι ____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Ερώτηση</w:t>
      </w:r>
    </w:p>
    <w:p>
      <w:pPr>
        <w:pStyle w:val="Normal"/>
        <w:rPr>
          <w:sz w:val="22"/>
        </w:rPr>
      </w:pPr>
      <w:r>
        <w:rPr>
          <w:sz w:val="22"/>
        </w:rPr>
        <w:t>Θα θεωρούσατε ωφέλιμη τη δυνατότητα παρακολούθησης σεμιναρίων , συνεδρίων και επιδείξεων μέσω τηλεματικών μέσων;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Ναι ____  Όχι ____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</w:rPr>
    </w:pPr>
    <w:r>
      <w:rPr>
        <w:sz w:val="18"/>
      </w:rPr>
      <w:t>Το Έργο εκτελείται από το Πανεπιστήμιο Αθηνών και χρηματοδοτείται από τη Γενική Γραμματεία Έρευνας και Τεχνολογίας.</w:t>
      <w:br/>
      <w:t xml:space="preserve">Πληροφορίες: Ιατρική Σχολή Παν. Αθηνών, τηλ. 7788199, 7799799 fax: 7793273, ISDN: 3390610 email: </w:t>
    </w:r>
    <w:hyperlink r:id="rId1">
      <w:r>
        <w:rPr>
          <w:rStyle w:val="InternetLink"/>
          <w:sz w:val="18"/>
        </w:rPr>
        <w:t>dsotiri@</w:t>
      </w:r>
      <w:r>
        <w:rPr>
          <w:rStyle w:val="InternetLink"/>
          <w:sz w:val="18"/>
          <w:lang w:val="en-US"/>
        </w:rPr>
        <w:t>cc</w:t>
      </w:r>
      <w:r>
        <w:rPr>
          <w:rStyle w:val="InternetLink"/>
          <w:sz w:val="18"/>
        </w:rPr>
        <w:t>.uoa.gr</w:t>
      </w:r>
    </w:hyperlink>
    <w:r>
      <w:rPr>
        <w:sz w:val="18"/>
      </w:rPr>
      <w:t xml:space="preserve">, web: </w:t>
    </w:r>
    <w:hyperlink r:id="rId2">
      <w:r>
        <w:rPr>
          <w:rStyle w:val="InternetLink"/>
          <w:sz w:val="18"/>
        </w:rPr>
        <w:t>http://asclepieion.mpl.uoa.gr</w:t>
      </w:r>
    </w:hyperlink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8222"/>
    </w:tblGrid>
    <w:tr>
      <w:trPr/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ascii="ARIAL GREEK;Arial" w:hAnsi="ARIAL GREEK;Arial" w:cs="ARIAL GREEK;Arial"/>
            </w:rPr>
          </w:pPr>
          <w:r>
            <w:rPr>
              <w:rFonts w:cs="ARIAL GREEK;Arial" w:ascii="ARIAL GREEK;Arial" w:hAnsi="ARIAL GREEK;Arial"/>
            </w:rPr>
            <w:drawing>
              <wp:inline distT="0" distB="0" distL="0" distR="0">
                <wp:extent cx="464820" cy="7391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42" r="-6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482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  <w:t xml:space="preserve">Έργο: </w:t>
            <w:br/>
          </w:r>
          <w:r>
            <w:rPr>
              <w:b/>
              <w:i/>
              <w:sz w:val="32"/>
            </w:rPr>
            <w:t>Ασκληπιείο</w:t>
          </w:r>
          <w:r>
            <w:rPr>
              <w:b/>
              <w:sz w:val="32"/>
            </w:rPr>
            <w:t xml:space="preserve"> Πάρκο Αθηνών</w:t>
          </w:r>
        </w:p>
        <w:p>
          <w:pPr>
            <w:pStyle w:val="Normal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i/>
              <w:sz w:val="18"/>
            </w:rPr>
            <w:t>Μελέτη Πιλοτικού Δικτύου και Υπηρεσιών Υγείας και Πολιτισμού*</w:t>
          </w:r>
        </w:p>
      </w:tc>
    </w:tr>
  </w:tbl>
  <w:p>
    <w:pPr>
      <w:pStyle w:val="Header"/>
      <w:rPr>
        <w:lang w:val="en-US"/>
      </w:rPr>
    </w:pPr>
    <w:r>
      <w:rPr>
        <w:rFonts w:cs="ARIAL GREEK;Arial" w:ascii="ARIAL GREEK;Arial" w:hAnsi="ARIAL GREEK;Arial"/>
        <w:lang w:val="en-US"/>
      </w:rPr>
      <w:t xml:space="preserve">.    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sotiri@atlas.uoa.gr" TargetMode="External"/><Relationship Id="rId2" Type="http://schemas.openxmlformats.org/officeDocument/2006/relationships/hyperlink" Target="http://asclepieion.mpl.uoa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8:41:00Z</dcterms:created>
  <dc:creator>Adrew</dc:creator>
  <dc:description/>
  <dc:language>en-US</dc:language>
  <cp:lastModifiedBy>Adrew</cp:lastModifiedBy>
  <dcterms:modified xsi:type="dcterms:W3CDTF">1999-12-14T18:41:00Z</dcterms:modified>
  <cp:revision>2</cp:revision>
  <dc:subject/>
  <dc:title>ΕΡΩΤΗΜΑΤΟΛΟΓΙΟ ΠΛΗΡΟΦΟΡΙΚΗΣ ΓΙΑ ΕΠΑΓΓ</dc:title>
</cp:coreProperties>
</file>