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rPr/>
      </w:pPr>
      <w:r>
        <w:rPr/>
        <w:t>υποδειγμα αιτησεως προσθηκης πληροφοριων η λογισμικου σE υπηρεσια πληροφορησης: απευθύνεται σε επαγγεμλατίες υγείας</w:t>
      </w:r>
    </w:p>
    <w:p>
      <w:pPr>
        <w:pStyle w:val="Normal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Ονοματεπώνυμο αιτούντος:</w:t>
      </w:r>
      <w:r>
        <w:rPr>
          <w:rFonts w:cs="Times New Roman" w:ascii="Times New Roman" w:hAnsi="Times New Roman"/>
          <w:sz w:val="22"/>
        </w:rPr>
        <w:t xml:space="preserve"> </w:t>
        <w:tab/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Τηλέφωνο επαφής:</w:t>
      </w:r>
      <w:r>
        <w:rPr>
          <w:rFonts w:cs="Times New Roman" w:ascii="Times New Roman" w:hAnsi="Times New Roman"/>
          <w:sz w:val="22"/>
        </w:rPr>
        <w:tab/>
        <w:tab/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E-Mail (αν είναι διαθέσιμο):</w:t>
      </w:r>
      <w:r>
        <w:rPr>
          <w:rFonts w:cs="Times New Roman" w:ascii="Times New Roman" w:hAnsi="Times New Roman"/>
          <w:sz w:val="22"/>
        </w:rPr>
        <w:tab/>
        <w:t>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Ημερομηνία αιτήσεως:</w:t>
      </w:r>
      <w:r>
        <w:rPr>
          <w:rFonts w:cs="Times New Roman" w:ascii="Times New Roman" w:hAnsi="Times New Roman"/>
          <w:sz w:val="22"/>
        </w:rPr>
        <w:tab/>
        <w:t>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/>
      </w:pPr>
      <w:r>
        <w:rPr>
          <w:b w:val="false"/>
          <w:sz w:val="22"/>
        </w:rPr>
        <w:t xml:space="preserve">Είσθε ασθενής, συγγενής ασθενούς ή εργάζεσθε σε κάποια από τις μονάδες του </w:t>
      </w:r>
      <w:r>
        <w:rPr>
          <w:b w:val="false"/>
          <w:i/>
          <w:sz w:val="22"/>
        </w:rPr>
        <w:t>Ασκληπιείου</w:t>
      </w:r>
      <w:r>
        <w:rPr>
          <w:b w:val="false"/>
          <w:sz w:val="22"/>
        </w:rPr>
        <w:t xml:space="preserve"> Πάρκου; Στην τελευταία περίπτωση,  σε ποια μονάδα εργάζεσθε και ποια είναι η ιδιότητά σας;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 xml:space="preserve">Ασθενής / Συγγενής __ </w:t>
        <w:tab/>
        <w:t>Λειτουργός Υγείας __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>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>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>_____________________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Η αίτηση αφορά στην προσθήκη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Πηγής πληροφοριών__</w:t>
        <w:tab/>
        <w:tab/>
        <w:t>Λογισμικού 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Τίτλος του αντικειμένου που ζητείται να προστεθεί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4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Περιγραφή του αντικειμένου και της αναγκαιότητάς του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Παραγωγός φορέας του αντικειμένου (όνομα, τηλέφωνο, φυσική διεύθυνση και ηλεκτρονική διεύθυνση, αν είναι διαθέσιμα)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Σε ποια κατηγορία πιστεύετε ότι πρέπει να ενταχθεί το αιτούμενο αντικείμενο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Πληροφορίες για ασθενείς και συγγενείς: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Πληροφορίες για ασθένειες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(Διάγνωση, Πορεία, Θεραπεία, Πρόγνωση, Πρόληψη) </w:t>
        <w:tab/>
        <w:t>__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Πληροφορίες για τους ιατρούς 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ιατρικές Οδηγίες, βάσεις βιβλιογραφικών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δεδομένων, νομοθεσία)</w:t>
        <w:tab/>
        <w:tab/>
        <w:tab/>
        <w:tab/>
        <w:tab/>
        <w:tab/>
        <w:t>__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Πληροφορίες για ειδικά ζητήματα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(Ναρκωτικά, Κάπνισμα, Αλκοολισμός,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Σεξουαλικά μεταδιδόμενα νοσήματα, …)</w:t>
        <w:tab/>
        <w:tab/>
        <w:tab/>
        <w:t>__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Πληροφορίες για διοικητικές διαδικασίες που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σχετίζονται με το Ασκληπιείο Πάρκο</w:t>
        <w:tab/>
        <w:tab/>
        <w:tab/>
        <w:tab/>
        <w:t>__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Πληροφορίες για το Ασκληπιείο Πάρκο και</w:t>
      </w:r>
    </w:p>
    <w:p>
      <w:pPr>
        <w:pStyle w:val="Normal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τις δραστηριότητες του</w:t>
        <w:tab/>
        <w:tab/>
        <w:tab/>
        <w:tab/>
        <w:tab/>
        <w:tab/>
        <w:t>__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Άλλη  (περιγράψτε)</w:t>
        <w:tab/>
        <w:t>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>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>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left"/>
        <w:rPr/>
      </w:pPr>
      <w:r>
        <w:rPr>
          <w:sz w:val="22"/>
        </w:rPr>
        <w:t xml:space="preserve">ΣΑΣ ΠΑΡΑΚΑΛΟΥΜΕ ΝΑ ΤΟΠΟΘΕΤΗΣΕΤΕ ΤΟ ΣΥΜΠΛΗΡΩΜΕΝΟ ΕΝΤΥΠΟ ΣΤΗΝ ΕΙΔΙΚΗ ΘΗΚΗ, ΩΣΤΕ ΝΑ ΤΟ ΠΑΡΑΛΑΒΕΙ ΤΟ ΠΡΟΣΩΠΙΚΟ ΤΟΥ </w:t>
      </w:r>
      <w:r>
        <w:rPr>
          <w:i/>
          <w:sz w:val="22"/>
        </w:rPr>
        <w:t>ΑΣΚΛΗΠΙΕΙΟΥ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left"/>
        <w:rPr/>
      </w:pPr>
      <w:r>
        <w:rPr>
          <w:sz w:val="22"/>
        </w:rPr>
        <w:t xml:space="preserve">Σας ευχαριστούμε για τη συνεργασία και τη συμβολή στη βελτίωση των υπηρεσιών του </w:t>
      </w:r>
      <w:r>
        <w:rPr>
          <w:i/>
          <w:sz w:val="22"/>
        </w:rPr>
        <w:t>Ασκληπιείου</w:t>
      </w:r>
      <w:r>
        <w:rPr>
          <w:sz w:val="22"/>
        </w:rPr>
        <w:t xml:space="preserve"> Πάρκου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outlineLvl w:val="0"/>
    </w:pPr>
    <w:rPr>
      <w:rFonts w:ascii="Tahoma" w:hAnsi="Tahoma" w:cs="Tahoma"/>
      <w:b/>
      <w:caps/>
      <w:color w:val="FF0000"/>
      <w:kern w:val="2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2:35:00Z</dcterms:created>
  <dc:creator>Michael Gatzonis</dc:creator>
  <dc:description/>
  <dc:language>en-US</dc:language>
  <cp:lastModifiedBy>Michael Gatzonis</cp:lastModifiedBy>
  <dcterms:modified xsi:type="dcterms:W3CDTF">1999-09-30T12:37:00Z</dcterms:modified>
  <cp:revision>1</cp:revision>
  <dc:subject/>
  <dc:title>ΥΠΟΔΕΙΓΜΑ ΑΙΤΗΣΕΩΣ ΠΡΟΣΘΗΚΗΣ ΠΛΗΡΟΦΟΡΙΩΝ Η ΛΟΓΙΣΜΙΚΟΥ ΣE ΥΠΗΡΕΣΙΑ ΠΛΗΡΟΦΟΡΗΣΗΣ: ΑΠΕΥΘΥΝΕΤΑΙ ΣΕ ΕΠΑΓΓΕΜΛΑΤΙΕΣ ΥΓΕΙΑΣ</dc:title>
</cp:coreProperties>
</file>