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l-GR"/>
        </w:rPr>
        <w:t>2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ΕΡΩΤΗΜΑΤΟΛΟΓΙΟ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ΑΝΑΔΕΙΞΗΣ ΑΠΑΙΤΗΣΕΩΝ ΧΡΗΣΤΩΝ ΓΙΑ ΥΠΗΡΕΣΙΕΣ ΠΡΟΛΗΠΤΙΚΗΣ ΙΑΤΡΙΚΗ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16510</wp:posOffset>
                </wp:positionV>
                <wp:extent cx="5681980" cy="179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179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Το Ερωτηματολόγιο αναφέρεται σε επαγγελματίες υγε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Σας ευχαριστούμε προκαταβολικ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47.4pt;height:141.15pt;mso-wrap-distance-left:9.05pt;mso-wrap-distance-right:9.05pt;mso-wrap-distance-top:0pt;mso-wrap-distance-bottom:0pt;margin-top:1.3pt;mso-position-vertical-relative:text;margin-left: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Το Ερωτηματολόγιο αναφέρεται σε επαγγελματίες υγεί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Σας ευχαριστούμε προκαταβολικά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  <w:t>ΟΡΙΣΜΟΙ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Όρ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Ορισμό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ευκρινίσει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Υγε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Η συνολική σωματική, ψυχική και κοινωνική ευεξία του ατόμ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Ο ορισμός προέρχεται από τη Παγκόσμια Οργάνωση Υγείας. Δεν περιορίζεται στην απουσία ασθένειας, όπως πολύ συχνά πιστεύετα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όνοι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πρόνοια, σύνολο θεσμών και ρυθμίσεων που εξασφαλίζουν την παροχή στους πολίτες, και ιδιαίτερα στους οικονομικά ασθενέστερους, ιατροφαρμακευτικής και νοσοκομειακής περίθαλψης και κοινωνικής προστασία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είζον Ελληνικό Λεξικό, Τεγόπουλου-Φυτράκ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γωγή υγε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Αγωγή Υγείας» είναι μια διαδικασία που στηρίζεται σε επιστημονικές αρχές και χρησιμοποιεί προγραμματισμένες ευκαιρίες μάθησης που δίνουν τη δυνατότητα στους ανθρώπους, όταν λειτουργούν ως άτομα ή ως σύνολο, να αποφασίζουν και να ενεργούν συνειδητά (ενημερωμένα) για θέματα που επηρεάζουν της υγεία τους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ΟΔΗΓΟΣ ΑΓΩΓΗΣ ΚΑΙ ΠΡΟΑΓΩΓΗΣ ΤΗΣ ΥΓΕΙΑΣ – Ινστιτούτο Υγείας του Παιδιού, Κατερίνα Σώκου, εκδ. ΕΛΛΗΝΙΚΑ ΓΡΑΜΜΑΤ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lm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GB"/>
              </w:rPr>
              <w:t>A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αγωγή υγε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αγωγή της υγείας είναι η διαδικασία που δίνει τη δυνατότητα στους ανθρώπους να ελέγχουν και να βελτιώνουν την υγεία του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Ο ορισμός προέρχεται από τον «Χάρτη της Οττάβα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όληψη / Προληπτική Ιατρικ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ύνολο μέτρων που θεωρούνται ικανά να εμποδίσουν την εμφάνιση νόσου σε άτομο ή τη μη διασπορά της στον πληθυσμ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είζον Ελληνικό Λεξικό Τεγόπουλου-Φυτράκ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ληροφόρη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αροχή πληροφοριών επιστημονικής αξίας σε σχέση με την υγεία, παρέχονται από τους επαγγελματίες υγείας με συμβατικά ή ηλεκτρονικά μέσ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Ορισμός που χρησιμοποιείται από την Ομάδα Μελέτης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νημέρω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ληροφόρηση σχετικά με τη λειτουργία και τις διαδικασίες που αφορούν τις μονάδες παροχής υπηρεσιών υγεί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Ορισμός που χρησιμοποιείται από την Ομάδα Μελέτη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κπαίδευ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Η ενεργός συμμετοχή σε δραστηριότητες που αποσκοπούν στην ενδυνάμωση του ατόμου να αντιμετωπίσει καταστάσεις που αφορούν στην υγεία τ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Ορισμός που χρησιμοποιείται από την Ομάδα Μελέτη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υμβατικός τρόπ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φορά στην παρουσίαση, καταγραφή και μεταφορά πληροφοριών με τη βοήθεια έντυπων μέσ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Ηλεκτρονικός τρόπ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φορά στην παρουσίαση, καταγραφή και μεταφορά πληροφοριών σε ψηφιακή μορφή, με τη βοήθεια ηλεκτρονικών υπολογιστ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p>
      <w:pPr>
        <w:pStyle w:val="BodyText2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p>
      <w:pPr>
        <w:pStyle w:val="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Ποια μέσα θεωρήσατε κατάλληλα για την ενημέρωση του κοινού, σχετικά με τα ειδικά προγράμματα;</w:t>
      </w:r>
    </w:p>
    <w:p>
      <w:pPr>
        <w:pStyle w:val="BodyText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Την ενημέρωση μέσω των ιατρών, οι οποίοι έρχονται σε επαφή με τους πολίτες</w:t>
        <w:tab/>
        <w:t>___</w:t>
      </w:r>
    </w:p>
    <w:p>
      <w:pPr>
        <w:pStyle w:val="BodyText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Τη διανομή ενημερωτικών φυλλαδίων</w:t>
        <w:tab/>
        <w:tab/>
        <w:tab/>
        <w:tab/>
        <w:tab/>
        <w:tab/>
        <w:tab/>
        <w:t>___</w:t>
      </w:r>
    </w:p>
    <w:p>
      <w:pPr>
        <w:pStyle w:val="BodyText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Τα Μέσα Μαζικής Ενημέρωσης</w:t>
        <w:tab/>
        <w:tab/>
        <w:tab/>
        <w:tab/>
        <w:tab/>
        <w:tab/>
        <w:tab/>
        <w:tab/>
        <w:t>___</w:t>
      </w:r>
    </w:p>
    <w:p>
      <w:pPr>
        <w:pStyle w:val="BodyText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Άλλο (περιγράψτε) ________________________________________________________</w:t>
      </w:r>
    </w:p>
    <w:p>
      <w:pPr>
        <w:pStyle w:val="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Τα μέσα που γνωρίζετε ότι χρησιμοποιούνται για ην ενημέρωση του κοινού, σε τι βαθμό αποδεικνύονται κατά την άποψή σας αποτελεσματικά;</w:t>
      </w:r>
    </w:p>
    <w:p>
      <w:pPr>
        <w:pStyle w:val="BodyText2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Ικανοποιητικό</w:t>
        <w:tab/>
        <w:tab/>
        <w:t>____</w:t>
      </w:r>
    </w:p>
    <w:p>
      <w:pPr>
        <w:pStyle w:val="BodyText2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Μέτριο</w:t>
        <w:tab/>
        <w:tab/>
        <w:tab/>
        <w:t>____</w:t>
      </w:r>
    </w:p>
    <w:p>
      <w:pPr>
        <w:pStyle w:val="BodyText2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Μηδαμινό</w:t>
        <w:tab/>
        <w:tab/>
        <w:tab/>
        <w:t>____</w:t>
      </w:r>
    </w:p>
    <w:p>
      <w:pPr>
        <w:pStyle w:val="BodyText2"/>
        <w:ind w:left="5760" w:firstLine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Πιστεύετε ότι θα ήταν χρήσιμη μία υπηρεσία μέσω της οποίας οι πολίτες θα μπορούσαν, με ηλεκτρονικό τρόπο, να ενημερωθούν για τα υπάρχοντα προγράμματα προληπτικής ιατρικής;</w:t>
      </w:r>
    </w:p>
    <w:p>
      <w:pPr>
        <w:pStyle w:val="BodyText2"/>
        <w:ind w:left="5760" w:firstLine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BodyText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3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Εκτιμάτε ότι μια τέτοια υπηρεσία θα ήταν κατανοητή και θα μπορούσε να χρησιμοποιηθεί από μια σημαντική μερίδα του πληθυσμού;</w:t>
      </w:r>
    </w:p>
    <w:p>
      <w:pPr>
        <w:pStyle w:val="BodyText2"/>
        <w:ind w:left="5760" w:firstLine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BodyText2"/>
        <w:ind w:left="5040" w:firstLine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Πιστεύετε ότι τα υπάρχοντα μέσα καταγραφής και επεξεργασίας των παραμέτρων που αφορούν σε κάθε πρόγραμμα προληπτικού ελέγχου είναι επαρκή;</w:t>
      </w:r>
    </w:p>
    <w:p>
      <w:pPr>
        <w:pStyle w:val="BodyText2"/>
        <w:ind w:left="5760" w:firstLine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Θεωρείτε η δημιουργία Ηλεκτρονικών Φακέλων Υγείας για τους πολίτες που συμμετέχουν σε προγράμματα προληπτικής ιατρικής, θα βοηθούσε την περαιτέρω επεξεργασία των δεδομένων και την εξαγωγή συμπερασμάτων;</w:t>
      </w:r>
    </w:p>
    <w:p>
      <w:pPr>
        <w:pStyle w:val="BodyText2"/>
        <w:ind w:left="5760" w:firstLine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Πιστεύετε ότι θα ήταν χρήσιμη μία υπηρεσία η οποία θα παρείχε συμβουλές πρόληψης στους πολίτες, με βάση τα στοιχεία που η ίδιοι καταχωρούν στον Ηλεκτρονικό Φάκελο Υγείας τους;</w:t>
      </w:r>
    </w:p>
    <w:p>
      <w:pPr>
        <w:pStyle w:val="BodyText2"/>
        <w:numPr>
          <w:ilvl w:val="0"/>
          <w:numId w:val="5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ab/>
        <w:tab/>
        <w:tab/>
        <w:tab/>
        <w:tab/>
        <w:tab/>
        <w:t>____</w:t>
        <w:tab/>
      </w:r>
    </w:p>
    <w:p>
      <w:pPr>
        <w:pStyle w:val="BodyText2"/>
        <w:numPr>
          <w:ilvl w:val="0"/>
          <w:numId w:val="5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Όχι </w:t>
        <w:tab/>
        <w:tab/>
        <w:tab/>
        <w:tab/>
        <w:tab/>
        <w:tab/>
        <w:tab/>
        <w:t>____</w:t>
      </w:r>
    </w:p>
    <w:p>
      <w:pPr>
        <w:pStyle w:val="BodyText2"/>
        <w:numPr>
          <w:ilvl w:val="0"/>
          <w:numId w:val="5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Ναι, αλλά φοβάμαι ότι δεν θα είναι αξιόπιστη</w:t>
        <w:tab/>
        <w:tab/>
        <w:t>____</w:t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ώτηση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Έχετε συμμετάσχει στον σχεδιασμό ή / και στην εφαρμογή προγραμμάτων προληπτικής ιατρικής;</w:t>
      </w:r>
    </w:p>
    <w:p>
      <w:pPr>
        <w:pStyle w:val="BodyText2"/>
        <w:ind w:left="504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BodyText2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Αν όχι, έχετε μήπως εμπειρία στον χώρο αυτό λόγω κάποιας άλλης ιδιότητάς σας;</w:t>
      </w:r>
    </w:p>
    <w:p>
      <w:pPr>
        <w:pStyle w:val="BodyText2"/>
        <w:ind w:left="504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BodyText2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5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Με ποια ιδιότητα και σε ποια μονάδα εργάζεσθε στον χώρο της υγείας;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lang w:val="el-GR"/>
        </w:rPr>
        <w:t>_____________________________________________________________________________________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sz w:val="18"/>
      </w:rPr>
      <w:t>Το Έργο εκτελείται από το Πανεπιστήμιο Αθηνών και χρηματοδοτείται από τη Γενική Γραμματεία Έρευνας και Τεχνολογίας.</w:t>
      <w:br/>
      <w:t xml:space="preserve">Πληροφορίες: Ιατρική Σχολή Παν. Αθηνών, τηλ. 7788199, 7799799 fax: 7793273, ISDN: 3390610 email: </w:t>
    </w:r>
    <w:hyperlink r:id="rId1">
      <w:r>
        <w:rPr>
          <w:rStyle w:val="InternetLink"/>
          <w:sz w:val="18"/>
        </w:rPr>
        <w:t>dsotiri@</w:t>
      </w:r>
      <w:r>
        <w:rPr>
          <w:rStyle w:val="InternetLink"/>
          <w:sz w:val="18"/>
          <w:lang w:val="en-US"/>
        </w:rPr>
        <w:t>cc</w:t>
      </w:r>
      <w:r>
        <w:rPr>
          <w:rStyle w:val="InternetLink"/>
          <w:sz w:val="18"/>
        </w:rPr>
        <w:t>.uoa.gr</w:t>
      </w:r>
    </w:hyperlink>
    <w:r>
      <w:rPr>
        <w:sz w:val="18"/>
      </w:rPr>
      <w:t xml:space="preserve">, web: </w:t>
    </w:r>
    <w:hyperlink r:id="rId2">
      <w:r>
        <w:rPr>
          <w:rStyle w:val="InternetLink"/>
          <w:sz w:val="18"/>
        </w:rPr>
        <w:t>http://asclepieion.mpl.uoa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472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76910" cy="10744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42" r="-6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" cy="1074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  <w:sz w:val="32"/>
            </w:rPr>
          </w:pPr>
          <w:r>
            <w:rPr>
              <w:i/>
              <w:sz w:val="32"/>
            </w:rPr>
            <w:t xml:space="preserve">Έργο: </w:t>
            <w:br/>
          </w:r>
          <w:r>
            <w:rPr>
              <w:b/>
              <w:i/>
              <w:sz w:val="44"/>
            </w:rPr>
            <w:t>Ασκληπιείο</w:t>
          </w:r>
          <w:r>
            <w:rPr>
              <w:b/>
              <w:sz w:val="44"/>
            </w:rPr>
            <w:t xml:space="preserve"> Πάρκο Αθηνών</w:t>
          </w:r>
        </w:p>
        <w:p>
          <w:pPr>
            <w:pStyle w:val="Normal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i/>
              <w:sz w:val="24"/>
            </w:rPr>
            <w:t>Μελέτη Πιλοτικού Δικτύου και Υπηρεσιών Υγείας και Πολιτισμού*</w:t>
          </w:r>
        </w:p>
      </w:tc>
    </w:tr>
  </w:tbl>
  <w:p>
    <w:pPr>
      <w:pStyle w:val="Header"/>
      <w:jc w:val="left"/>
      <w:rPr>
        <w:rFonts w:ascii="Arial" w:hAnsi="Arial" w:cs="Arial"/>
      </w:rPr>
    </w:pPr>
    <w:r>
      <w:rPr>
        <w:rFonts w:cs="Arial" w:ascii="Arial" w:hAnsi="Arial"/>
      </w:rPr>
      <w:t xml:space="preserve">.    </w:t>
    </w:r>
  </w:p>
  <w:tbl>
    <w:tblPr>
      <w:tblW w:w="13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</w:tblGrid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cs="Verdana"/>
      <w:b/>
      <w:color w:val="FF0000"/>
      <w:kern w:val="2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FF"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FF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ahoma" w:hAnsi="Tahoma" w:cs="Tahoma"/>
      <w:color w:val="0000FF"/>
      <w:sz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ahoma" w:hAnsi="Tahoma" w:cs="Tahoma"/>
      <w:color w:val="0000FF"/>
      <w:sz w:val="22"/>
      <w:lang w:val="el-GR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2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sotiri@atlas.uoa.gr" TargetMode="External"/><Relationship Id="rId2" Type="http://schemas.openxmlformats.org/officeDocument/2006/relationships/hyperlink" Target="http://asclepieion.mpl.uoa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2:12:00Z</dcterms:created>
  <dc:creator>Andreas Danikas</dc:creator>
  <dc:description/>
  <dc:language>en-US</dc:language>
  <cp:lastModifiedBy>Andreas Danikas</cp:lastModifiedBy>
  <dcterms:modified xsi:type="dcterms:W3CDTF">1999-12-14T12:27:00Z</dcterms:modified>
  <cp:revision>2</cp:revision>
  <dc:subject/>
  <dc:title>3Β</dc:title>
</cp:coreProperties>
</file>