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4</w:t>
      </w:r>
    </w:p>
    <w:p>
      <w:pPr>
        <w:pStyle w:val="Heading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ΕΡΩΤΗΜΑΤΟΛΟΓΙΟ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ΑΝΑΔΕΙΞΗΣ ΑΠΑΙΤΗΣΕΩΝ ΧΡΗΣΤΩΝ ΓΙΑ ΥΠΗΡΕΣΙΕΣ ΤΗΛΕΪΑΤΡΙΚΗΣ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-15875</wp:posOffset>
                </wp:positionV>
                <wp:extent cx="5681980" cy="284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849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ο Ερωτηματολόγιο είναι ειδικά σχεδιασμένο για επαγγελματίες υγεία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ετά τη συμπλήρωσή του σας παρακαλούμε να βαθμολογήσετε (με 0 μέχρι 9) κάθε μια από τις ιδιότητές των υπηρεσιών Τηλεϊατρικής, που αναφέρονται στον πίνακα που βρίσκεται στο τέλος του Ερωτηματολογίο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ας ευχαριστούμε προκαταβολικ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47.4pt;height:224.35pt;mso-wrap-distance-left:9.05pt;mso-wrap-distance-right:9.05pt;mso-wrap-distance-top:0pt;mso-wrap-distance-bottom:0pt;margin-top:-1.25pt;mso-position-vertical-relative:text;margin-left:7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Το Ερωτηματολόγιο είναι ειδικά σχεδιασμένο για επαγγελματίες υγείας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Μετά τη συμπλήρωσή του σας παρακαλούμε να βαθμολογήσετε (με 0 μέχρι 9) κάθε μια από τις ιδιότητές των υπηρεσιών Τηλεϊατρικής, που αναφέρονται στον πίνακα που βρίσκεται στο τέλος του Ερωτηματολογίο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Σας ευχαριστούμε προκαταβολικ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ρισμοί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ρατίθενται στο σημείο αυτοί οι κυριότεροι ορισμοί, προκειμένου να αποφευχθούν ασάφειες και τυχόν παρανοήσεις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Όρο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ρισμό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υκρινίσει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γεί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Η συνολική σωματική, ψυχική και κοινωνική ευεξία του ατόμ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Ο ορισμός προέρχεται από τη Παγκόσμια Οργάνωση Υγείας. Δεν περιορίζεται στην απουσία ασθένειας, όπως πολύ συχνά πιστεύεται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όνοι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πρόνοια, σύνολο θεσμών και ρυθμίσεων που εξασφαλίζουν την παροχή στους πολίτες, και ιδιαίτερα στους οικονομικά ασθενέστερους, ιατροφαρμακευτικής και νοσοκομειακής περίθαλψης και κοινωνικής προστασία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ίζον Ελληνικό Λεξικό, Τεγόπουλου-Φυτράκ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ϊατρικ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Ιατρική εξ αποστάσεως. Περιλαμβάνει την επικοινωνία με ειδικούς με τη χρήση τηλεματικών υπηρεσιών σε όλες τις δυνατότητες πολυμέσων (φωνή, εικόνα, σήματα, κείμενα, γραφήματα) σε πραγματικό ή μη χρόν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πηρεσίες Τηλεϊατρική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Ιατρικές υπηρεσίες με υποστήριξη εξ αποστάσεως,  σε περίπτωση που αυτή κρίνεται αναγκαία ή έχει σχεδιαστεί ειδικά για το σκοπό αυτ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Έρευνα σε θέματα Τηλεϊατρική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ρευνητικές δραστηριότητες για την προαγωγή της τεχνολογίας και την αξιοποίησή της στη παροχή υπηρεσιών Τηλεϊατρική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ματικ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υνδυασμός πληροφορικής και τηλεπικοινωνιώ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ματικές υπηρεσί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Υπηρεσίες που προσφέρονται από τρίτους και επιτρέπουν τη διακίνηση δεδομένων, πληροφοριών και γνώσεων, με τη βοήθεια ηλεκτρονικών υπολογιστών και τηλεπικοινωνιακών δικτύων κάθε μορφή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Λογισμικ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άθε είδους προγράμματα ηλεκτρονικών συσκευών που περιέχουν μικροεπεξεργαστέ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λικ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άθε είδους ηλεκτρονικές συσκευές και κυκλώματ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Ψηφιακές ιατρικές συσκευέ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α δεδομένα που παρέχουν οι συσκευές είναι σε μορφή (ψηφιακή) κατάλληλη για επεξεργασία από ηλεκτρονικό υπολογιστ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Ποιότητα υπηρεσιώ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ι υπηρεσίες παρέχουν αυτό που επιθυμεί ο χρήστης (είναι κατάλληλες για τους χρήστε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FF"/>
          <w:kern w:val="0"/>
          <w:sz w:val="22"/>
        </w:rPr>
      </w:pPr>
      <w:r>
        <w:rPr>
          <w:rFonts w:cs="Times New Roman" w:ascii="Times New Roman" w:hAnsi="Times New Roman"/>
          <w:color w:val="0000FF"/>
          <w:kern w:val="0"/>
          <w:sz w:val="22"/>
        </w:rPr>
      </w:r>
    </w:p>
    <w:p>
      <w:pPr>
        <w:pStyle w:val="Heading1"/>
        <w:rPr>
          <w:rFonts w:ascii="Times New Roman" w:hAnsi="Times New Roman" w:cs="Times New Roman"/>
          <w:color w:val="0000FF"/>
          <w:kern w:val="0"/>
          <w:sz w:val="22"/>
          <w:lang w:val="en-US"/>
        </w:rPr>
      </w:pPr>
      <w:r>
        <w:rPr>
          <w:rFonts w:cs="Times New Roman" w:ascii="Times New Roman" w:hAnsi="Times New Roman"/>
          <w:color w:val="0000FF"/>
          <w:kern w:val="0"/>
          <w:sz w:val="22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FF"/>
          <w:kern w:val="0"/>
          <w:sz w:val="22"/>
          <w:lang w:val="en-US"/>
        </w:rPr>
      </w:pPr>
      <w:r>
        <w:rPr>
          <w:rFonts w:cs="Times New Roman" w:ascii="Times New Roman" w:hAnsi="Times New Roman"/>
          <w:color w:val="0000FF"/>
          <w:kern w:val="0"/>
          <w:sz w:val="22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Άμεσες Απαντήσεις γι' αυτά που ίσως θα θέλατε να γνωρίζετε και πρέπει να γνωρίζετε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Προκειμένου να αναπτυχθούν υπηρεσίες Τηλεϊατρικής </w:t>
      </w:r>
      <w:r>
        <w:rPr>
          <w:rFonts w:cs="Times New Roman" w:ascii="Times New Roman" w:hAnsi="Times New Roman"/>
          <w:i/>
          <w:u w:val="single"/>
        </w:rPr>
        <w:t>απαιτούνται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λές επικοινωνίες (οι οποίες υπάρχουν σήμερα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ισχυροί αλλά μικρού κόστους Η/Υ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λογισμικό Ηλεκτρονικών Ιατρικών Φακέλων ή Ηλεκτρονικών Φακέλων Υγεία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ψηφιακές ιατρικές συσκευέ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κπαίδευση του προσωπικού (όχι παρατεταμένη και ίσως επαναλαμβανόμενη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οσανατολισμός σε εργασία ομάδο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ασφάλιση της ποιότητας των υπηρεσιών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αίσιο λειτουργίας (περιλαμβανομένων νομικών και δεοντολογικών θεμάτων και διευκρίνιση ρόλων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Προκειμένου να αναπτυχθούν υπηρεσίες Τηλεϊατρικής </w:t>
      </w:r>
      <w:r>
        <w:rPr>
          <w:rFonts w:cs="Times New Roman" w:ascii="Times New Roman" w:hAnsi="Times New Roman"/>
          <w:i/>
          <w:u w:val="single"/>
        </w:rPr>
        <w:t>δεν απαιτούνται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αριές υποδομέ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έες εγκαταστάσει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ξειδίκευση στη Τηλεϊατρική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γάλες επενδύσει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Χρονοβόρος ενασχόλ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ύριο Μέρος Ερωτηματολογίο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διαπιστώσει ότι οι ανάγκες σας ως επαγγελματίες υγείας καλύπτονται πλήρως με τις συμβατικές μεθόδους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κπαίδευσης</w:t>
        <w:tab/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νημέρωσης </w:t>
        <w:tab/>
        <w:tab/>
        <w:tab/>
        <w:tab/>
        <w:t xml:space="preserve"> </w:t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υμμετοχής σε επιστημονικές εκδηλώσεις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υνεργασίας δια ζώσης </w:t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αντιμετωπίσει καταστάσεις κατά τις οποίες θα ήταν ευεργετική η άμεση επικοινωνία σας με άλλους ειδικούς που βρίσκονταν μακριά σας; (η τηλεφωνική επικοινωνία δεν θεωρείται επαρκής-ωστόσο αποτελεί μορφή Τηλεϊατρικής και σε πολλές περιπτώσεις κατάλληλη και αποτελεσματική, ιδιαίτερα μεταξύ ομολόγων);</w:t>
      </w:r>
    </w:p>
    <w:p>
      <w:pPr>
        <w:pStyle w:val="Normal"/>
        <w:ind w:left="43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Έχετε καταφύγει σε άλλες πηγές για την άντληση πληροφοριών εκτός της δια ζώσης επικοινωνίας με ομολόγους; </w:t>
        <w:tab/>
        <w:tab/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Υπάρχουν περιπτώσεις κατά τις οποίες η επίλυση ενός προβλήματος παρατάθηκε πέραν του ενδεδειγμένου κατά την εκτίμησή σας χρόνου, εξ αιτίας της ελλείψεως χρόνου προκειμένου να επισκεφθείτε τη βιβλιοθήκη που έπρεπε ή δυσκολίας επικοινωνίας με άλλον ειδικό;</w:t>
      </w:r>
    </w:p>
    <w:p>
      <w:pPr>
        <w:pStyle w:val="Normal"/>
        <w:ind w:left="43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όσο συχνά συμβαίνει κάτι τέτοιο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ολύ συχνά</w:t>
        <w:tab/>
        <w:t>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υχνά</w:t>
        <w:tab/>
        <w:tab/>
        <w:t>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ραιά</w:t>
        <w:tab/>
        <w:tab/>
        <w:t>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πανίως</w:t>
        <w:tab/>
        <w:t>____</w:t>
      </w:r>
    </w:p>
    <w:p>
      <w:pPr>
        <w:pStyle w:val="Normal"/>
        <w:ind w:firstLine="28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άμεση πρόσβαση σε βάσεις πληροφοριών και γνώσεων, από το χώρο εργασίας σας ή το γραφείο σας, θα ήταν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ξαιρετικά ευπρόσδεκτη και αποδοτική</w:t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υπρόσδεκτη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διάφορη ως υπηρεσία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α περιόριζε τις δυνατότητες της δια ζώσης επικοινωνίας</w:t>
        <w:tab/>
        <w:tab/>
        <w:t>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α ήταν ιδιαίτερα χρήσιμη για επικοινωνία με τον εκτός μονάδος ή νοσοκομείου κόσμο</w:t>
        <w:tab/>
        <w:tab/>
        <w:tab/>
        <w:tab/>
        <w:tab/>
        <w:tab/>
        <w:tab/>
        <w:tab/>
        <w:tab/>
        <w:tab/>
        <w:t>____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BodyText3"/>
        <w:rPr/>
      </w:pPr>
      <w:r>
        <w:rPr/>
        <w:t>Υπάρχουν περιπτώσεις κατά τις οποίες οι δυνατότητες επικοινωνίας με άλλους ειδικούς περιορίζονται σημαντικά εξ αιτίας της μη διάθεσης πληροφοριών σχετικά με τις μονάδες, τις λειτουργίες και το πρόγραμμά τους;</w:t>
      </w:r>
    </w:p>
    <w:p>
      <w:pPr>
        <w:pStyle w:val="Normal"/>
        <w:ind w:left="43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ind w:left="43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εύετε ότι η σημερινή μορφή του ΕΚΑΒ καλύπτει όλες τις ανάγκες σας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 όχι, πιστεύετε ότι θα ήταν χρήσιμο, να είναι ευκολότερη η πρόσβαση σε πληροφορίες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ην οργάνωση του ΕΣΥ και των μονάδων του</w:t>
        <w:tab/>
        <w:tab/>
        <w:tab/>
        <w:t>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firstLine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τις ιεραρχικά ανώτερες μονάδες και τις λειτουργίες τους </w:t>
        <w:tab/>
        <w:tab/>
        <w:t>____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ις υπηρεσίες εκτάκτου ανάγκης</w:t>
        <w:tab/>
        <w:tab/>
        <w:tab/>
        <w:tab/>
        <w:tab/>
        <w:t>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ις υπηρεσίες διακομιδής ασθενών</w:t>
        <w:tab/>
        <w:tab/>
        <w:tab/>
        <w:tab/>
        <w:tab/>
        <w:t>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ην άμεση ενημέρωση και πληροφόρηση για θέματα υγείας</w:t>
        <w:tab/>
        <w:tab/>
        <w:t>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θέματα νομικής και δεοντολογικής φύσεως</w:t>
        <w:tab/>
        <w:tab/>
        <w:tab/>
        <w:tab/>
        <w:t>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νομοθετικές ρυθμίσεις και τις απορρέουσες υποχρεώσεις και δικαιώματα </w:t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Υπάρχουν μηχανισμοί και κανόνες διασφάλισης της ποιότητας των υπηρεσιών στη μονάδα στην οποία υπηρετείτε;</w:t>
      </w:r>
    </w:p>
    <w:p>
      <w:pPr>
        <w:pStyle w:val="Normal"/>
        <w:ind w:left="43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ιστεύετε ότι η δημιουργία ιατρικών οδηγιών και η άμεση διάθεσή των με ηλεκτρονικό τρόπο θα οδηγούσε σε βελτίωση της ποιότητας των υπηρεσιών; 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χρησιμοποιήσει υπηρεσίες Τηλεϊατρικής;</w:t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ευχέρεια στη χρήση ηλεκτρονικών υπολογιστών;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ευχέρεια στη χρήση λογισμικού ηλεκτρονικών ιατρικών φακέλων;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εύετε ότι θα διευκολυνθεί το έργο σας με τη χρήση των τηλεματικών μέσων αντί των συμβατικών τρόπων;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ρίσκετε ιδιαίτερα επιφορτική μία τυχόν, και στο βαθμό που είναι απαραίτητη, κατάρτισή σας στα μέσα τηλεματικής; </w:t>
      </w:r>
    </w:p>
    <w:p>
      <w:pPr>
        <w:pStyle w:val="Heading5"/>
        <w:ind w:left="504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τάταξη Υπηρεσιώ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ας παρακαλούμε να κατατάξετε  τις υπηρεσίες που παρατίθενται στον πίνακα, σημειώνοντας ένα αριθμό από το 0 έως το 9 στο αντίστοιχο τετραγωνίδιο (αύξουσα σειρά σπουδαιότητας):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850"/>
        <w:gridCol w:w="1086"/>
        <w:gridCol w:w="899"/>
        <w:gridCol w:w="1417"/>
      </w:tblGrid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ενικές Υπηρεσίε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οτεραιότη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ημα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θμός επιπτώσεων σε ασθενεί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θμός επιπτώσεων σε επαγγελματίες της υγεία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αθμός επιπτώσεων στο ΕΣ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υνεισφορά στη συνεχιζόμενη ιατρική και νοσηλευτική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κπαίδευσ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ύτερη γνώμ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υσδιάγνωστα περιστατικ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πικοινωνία προς αντιμετώπιση διακομιδ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μετώπιση περιστατικών επί τόπου, λόγω αδυναμίας διακομιδ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ξ αποστάσεως εκπαίδευσ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ηροφόρηση και ενημέρωση για νομικά και δεοντολογικά θέ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ές Υπηρεσίε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καρδιολογ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δερματολογ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ψυχιατρ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οφθαλμολογ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 ΕΝ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γενική ιατρ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μητρότητ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παιδιατρ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-παθολογοανατομ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οσθήκες / Σχόλι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ον πίνακα αυτό υποδείξτε τη δική σας υπηρεσία και βαθμολογήστε όπως προηγουμένω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GREEK">
    <w:altName w:val="Tahoma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jc w:val="left"/>
      <w:rPr/>
    </w:pPr>
    <w:r>
      <w:rPr>
        <w:sz w:val="18"/>
      </w:rPr>
      <w:t>Το Έργο εκτελείται από το Πανεπιστήμιο Αθηνών και χρηματοδοτείται από τη Γενική Γραμματεία Έρευνας και Τεχνολογίας.</w:t>
      <w:br/>
      <w:t xml:space="preserve">Πληροφορίες: Αν. Καθ. Δημήτριο Σωτηρίου, Ιατρική Σχολή Παν. Αθηνών, τηλ. 7788199, 7799799 fax: 7793273, ISDN: 3390610 email: </w:t>
    </w:r>
    <w:hyperlink r:id="rId1">
      <w:r>
        <w:rPr>
          <w:rStyle w:val="InternetLink"/>
          <w:sz w:val="18"/>
        </w:rPr>
        <w:t>dsotiri@atlas.uoa.gr</w:t>
      </w:r>
    </w:hyperlink>
    <w:r>
      <w:rPr>
        <w:sz w:val="18"/>
      </w:rPr>
      <w:t xml:space="preserve">, web: </w:t>
    </w:r>
    <w:hyperlink r:id="rId2">
      <w:r>
        <w:rPr>
          <w:rStyle w:val="InternetLink"/>
          <w:sz w:val="18"/>
        </w:rPr>
        <w:t>http://asclepieion.mpl.uoa.gr</w:t>
      </w:r>
    </w:hyperlink>
    <w:r>
      <w:rPr>
        <w:sz w:val="18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472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 GREEK;Tahoma" w:hAnsi="ARIAL GREEK;Tahoma" w:cs="ARIAL GREEK;Tahoma"/>
            </w:rPr>
          </w:pPr>
          <w:r>
            <w:rPr>
              <w:rFonts w:cs="ARIAL GREEK;Tahoma" w:ascii="ARIAL GREEK;Tahoma" w:hAnsi="ARIAL GREEK;Tahoma"/>
            </w:rPr>
            <w:drawing>
              <wp:inline distT="0" distB="0" distL="0" distR="0">
                <wp:extent cx="676910" cy="10744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42" r="-6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1074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  <w:sz w:val="32"/>
            </w:rPr>
          </w:pPr>
          <w:r>
            <w:rPr>
              <w:i/>
              <w:sz w:val="32"/>
            </w:rPr>
            <w:t xml:space="preserve">Έργο: </w:t>
            <w:br/>
          </w:r>
          <w:r>
            <w:rPr>
              <w:b/>
              <w:i/>
              <w:sz w:val="44"/>
            </w:rPr>
            <w:t>Ασκληπιείο</w:t>
          </w:r>
          <w:r>
            <w:rPr>
              <w:b/>
              <w:sz w:val="44"/>
            </w:rPr>
            <w:t xml:space="preserve"> Πάρκο Αθηνών</w:t>
          </w:r>
        </w:p>
        <w:p>
          <w:pPr>
            <w:pStyle w:val="Normal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i/>
              <w:sz w:val="24"/>
            </w:rPr>
            <w:t>Μελέτη Πιλοτικού Δικτύου και Υπηρεσιών Υγείας και Πολιτισμού*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ahoma" w:hAnsi="Tahoma" w:eastAsia="Times New Roman" w:cs="Tahoma"/>
      <w:color w:val="0000FF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cs="Verdana"/>
      <w:b/>
      <w:color w:val="FF000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Verdana" w:hAnsi="Verdana" w:cs="Verdana"/>
      <w:b/>
      <w:color w:val="auto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rFonts w:ascii="Verdana" w:hAnsi="Verdana" w:cs="Verdana"/>
      <w:smallCaps/>
      <w:sz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Verdana" w:hAnsi="Verdana" w:cs="Verdana"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Verdana" w:hAnsi="Verdana" w:cs="Verdana"/>
    </w:rPr>
  </w:style>
  <w:style w:type="paragraph" w:styleId="StyleSotiriou">
    <w:name w:val="Style Sotiriou"/>
    <w:basedOn w:val="Heading1"/>
    <w:qFormat/>
    <w:pPr>
      <w:numPr>
        <w:ilvl w:val="0"/>
        <w:numId w:val="0"/>
      </w:numPr>
      <w:outlineLvl w:val="9"/>
    </w:pPr>
    <w:rPr>
      <w:cap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otiri@atlas.uoa.gr" TargetMode="External"/><Relationship Id="rId2" Type="http://schemas.openxmlformats.org/officeDocument/2006/relationships/hyperlink" Target="http://asclepieion.mpl.uoa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58:00Z</dcterms:created>
  <dc:creator>Dimitrios Sotiriou</dc:creator>
  <dc:description/>
  <dc:language>en-US</dc:language>
  <cp:lastModifiedBy>Andreas Danikas</cp:lastModifiedBy>
  <cp:lastPrinted>1999-11-13T20:10:00Z</cp:lastPrinted>
  <dcterms:modified xsi:type="dcterms:W3CDTF">1999-12-15T06:58:00Z</dcterms:modified>
  <cp:revision>2</cp:revision>
  <dc:subject/>
  <dc:title>Σήμα Μελέτης ΑΠΑ</dc:title>
</cp:coreProperties>
</file>